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536"/>
        <w:gridCol w:w="3261"/>
        <w:gridCol w:w="255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按要求填写文件发售登记表，并加盖公章，按招标公告规定的方式递交报名资料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茜 孙</cp:lastModifiedBy>
  <cp:lastPrinted>2020-06-24T15:36:00Z</cp:lastPrinted>
  <dcterms:modified xsi:type="dcterms:W3CDTF">2026-01-29T08:05:00Z</dcterms:modified>
  <cp:revision>36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