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谈判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  <w:t>ZDAXW202412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神利路停车场改造项目</w:t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洪小姐、李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01-22T01:36:25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